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PLAY -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4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d by Alan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 player addi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 Planet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ne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great multiplayer strategy game that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single player option.  Oneplay was designed to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for a single player to practice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lot of strategy to win a game in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errors in the middle of a game against 10 experienced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ve fatal.  Playing against easy opponents like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enough time to improve before challenging veter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hen multiplayer games are unavailable or the compet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ames are just a little too tough then having in betwee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will only help your abilities.  Plus, it's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every race's advantages that won't be possible in a crowded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with each one, you can tell whether or not they are real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cenario expansion modules are integrated into this packag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ractice the different conditions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One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1.5, most if not all bugs have been squash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Added stability for possible play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 beeps were annoying to some players, this has been si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There were problems whenever you pressed an incorr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race selection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A new option allows the desired amount of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.  Not showing computer and host processe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fficulty by adding a "Fog of war"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A minor improvement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play.exe -</w:t>
        <w:tab/>
        <w:t>To start Oneplay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ex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ead.exe   &gt;</w:t>
        <w:tab/>
        <w:t>Oneplay support files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exe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.exe -</w:t>
        <w:tab/>
        <w:t>Computer player program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.bat   -</w:t>
        <w:tab/>
        <w:t xml:space="preserve">Delete old file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fig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         &gt;</w:t>
        <w:tab/>
        <w:t>Scenario expansion module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installation of VGA Planets Version 3.0 is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newer versions than those listed above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y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VGA Planets fully installed, which include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playing VGA Planets then it would be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stall VGA Planets in a different directory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ur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Oneplay files to the VGA 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epla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 will erase any other gam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one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become available after the setup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]</w:t>
        <w:tab/>
        <w:t>Play/continue a game with a selected race agains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]</w:t>
        <w:tab/>
        <w:t>End turn and process your actions and computer a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]</w:t>
        <w:tab/>
        <w:t xml:space="preserve">Choose a different race to play from the selected o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game.  Whenever this option is selecte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strategy memories will be res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</w:t>
        <w:tab/>
        <w:t>Quit current game and start a new game with a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q]</w:t>
        <w:tab/>
        <w:t>Quit to DOS and leave current gam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play is freeware, but I must insist tha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ust remain unaltered unless by express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Many of the support programs that a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are freeware, however the main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Planets, PLANETS.EXE, is a shareware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 you to register the game if you are a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registered. See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VGA Planet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everything you need to play and stay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rrent versions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 Support BBS: (209) 877-49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comments, suggestions, or !!bugs!!, please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-mail at one 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Folder BBS:  (714) 730-5739  (Alan Ch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VGA Plane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ORDER FORM FOR 1994 AND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State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   5 1/4"   3 1/2"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M     1.44M  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hat type of equipment you ha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  386   486  586  VGA   Super VGA   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(s) do you wish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  ( shareware )                                 ( $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  registered version                            ( $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starcharts set ( four 8 1/2" X 11" )               ( $3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additional starchart sets                                 ( $1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the above games require a 286 or faster IBM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graphics card and a hard drive. The price include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Outside USA $2 extra for 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Two day priority mail $2 extra ( USA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Fork, CA 93643-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 Support BBS: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checks payable to "Tim Wisse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ublish a list of BBS's where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new planets players find a plac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of a BBS where Planets is being 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please write a short ad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Planets is a trademark by Tim Wisse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play (C) 1994  Alan Ch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